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Załącznik nr 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PRZEDMIOT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Dostawa i montaż elementów placów zabaw na terenach sołeckich Gminy Śrem wraz z przygotowaniem dokumentacji niezbędnej do zgłoszenia robót w Starostwie Powiatowym w Śremie.”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>OPIS PRZEDMIOTU ZAMÓWIENIA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1"/>
        </w:numPr>
        <w:rPr/>
      </w:pPr>
      <w:r>
        <w:rPr/>
        <w:t>Zamówienie obejmuje wykonanie zadania – dostawa i montaż urządzeń zabawowych dla wyposażenia 10 placów zabaw zlokalizowanych na terenie gminy Śrem wraz z przygotowaniem dokumentacji niezbędnej do zgłoszenia robót w Starostwie Powiatowym w Śremie.</w:t>
      </w:r>
    </w:p>
    <w:p>
      <w:pPr>
        <w:pStyle w:val="Tekstpodstawowy2"/>
        <w:numPr>
          <w:ilvl w:val="0"/>
          <w:numId w:val="1"/>
        </w:numPr>
        <w:rPr/>
      </w:pPr>
      <w:r>
        <w:rPr/>
        <w:t>Dla 6 sołectw (Grodzewo, Grzymysław, Kadzewo, Szymanowo, Wyrzeka, Pełczyn)  należy przygotować projekt zagospodarowania działki lub terenu – musi on zostać wykonany przez projektanta, który posiada odpowiednie uprawnienia budowlane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/>
        <w:t>Dla każdego urządzenia należy przedłożyć kompletne instrukcje obsługi i eksploatacji 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Wszystkie urządzenia zabawowe należy przedstawić w formie graficznej  (np. fotografie, szkice, rysunki itp.), wizualizacji, wyciągu z folderu lub w formie kart katalogowych oferowanych urządzeń (zestawu) w celu potwierdzenia, że oferowane urządzenia odpowiadają wymaganiom określonym przez Zamawiającego. Dokument taki musi przedstawiać konstrukcję urządzenia wraz z jego wymiarami;</w:t>
      </w:r>
    </w:p>
    <w:p>
      <w:pPr>
        <w:pStyle w:val="Tekstpodstawowy2"/>
        <w:numPr>
          <w:ilvl w:val="0"/>
          <w:numId w:val="1"/>
        </w:numPr>
        <w:rPr>
          <w:szCs w:val="28"/>
        </w:rPr>
      </w:pPr>
      <w:r>
        <w:rPr>
          <w:szCs w:val="28"/>
        </w:rPr>
        <w:t>Dostarczone urządzenia muszą spełniać następujące warunki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posiadać trzyletnią gwarancję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muszą </w:t>
      </w:r>
      <w:r>
        <w:rPr>
          <w:color w:val="000000"/>
          <w:szCs w:val="28"/>
        </w:rPr>
        <w:t xml:space="preserve">odpowiadać wymaganiom norm bezpieczeństwa, muszą posiadać aktualne </w:t>
      </w:r>
      <w:r>
        <w:rPr>
          <w:bCs/>
          <w:color w:val="000000"/>
          <w:szCs w:val="28"/>
        </w:rPr>
        <w:t>Certyfikaty (na poszczególne urządzenia, a nie na system konfiguracji urządzeń z elementów)</w:t>
      </w:r>
      <w:r>
        <w:rPr>
          <w:color w:val="000000"/>
          <w:szCs w:val="28"/>
        </w:rPr>
        <w:t xml:space="preserve">, potwierdzające </w:t>
      </w:r>
      <w:r>
        <w:rPr>
          <w:rFonts w:eastAsia="Arial"/>
          <w:color w:val="000000"/>
          <w:szCs w:val="28"/>
          <w:lang w:eastAsia="zxx" w:bidi="zxx"/>
        </w:rPr>
        <w:t>spełnianie norm bezpieczeństwa  PN-EN  1176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Certyfikaty  muszą być dołączone do oferty przetargowej wraz z opisami technicznymi z rysunkami i zdjęciami urządzeń z realizacji i instrukcjami użytkowania urządzeń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color w:val="000000"/>
          <w:szCs w:val="28"/>
        </w:rPr>
        <w:t>w</w:t>
      </w:r>
      <w:r>
        <w:rPr>
          <w:rFonts w:eastAsia="Arial"/>
          <w:color w:val="000000"/>
          <w:szCs w:val="28"/>
          <w:lang w:eastAsia="zxx" w:bidi="zxx"/>
        </w:rPr>
        <w:t>szystkie elementy konstrukcyjne muszą być wykonane z drewna sosnowego, klejonego warstwowo (kantówka o wymiarach minimum 100mmx100mm, o zaokrąglonych krawędziach). Belki konstrukcyjne muszą posiadać co najmniej jeden frez wzdłużny z każdej strony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wszystkie elementy drewniane oraz elementy wykonane ze sklejki muszą być malowane natryskowo farbami akrylowymi, które tworzą elastyczną powłokę. Powłoka musi posiadać filtr przeciw promieniowaniu UV. </w:t>
      </w:r>
      <w:r>
        <w:rPr>
          <w:rFonts w:eastAsia="Arial"/>
          <w:bCs/>
          <w:color w:val="000000"/>
          <w:szCs w:val="28"/>
          <w:lang w:eastAsia="zxx" w:bidi="zxx"/>
        </w:rPr>
        <w:t>Wyklucza się nakładanie farby na elementy drewniane wałkiem lub pędzle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urządzenia i zestawy muszą być osadzane przy pomocy kotew stalowych, ocynkowanych, zabetonowanych w gruncie (ochrona drewna przed szkodliwym wpływem wilgoci z gruntu).</w:t>
      </w:r>
      <w:r>
        <w:rPr>
          <w:szCs w:val="28"/>
        </w:rPr>
        <w:t xml:space="preserve"> </w:t>
      </w:r>
      <w:r>
        <w:rPr>
          <w:rFonts w:eastAsia="Arial"/>
          <w:color w:val="000000"/>
          <w:szCs w:val="28"/>
          <w:lang w:eastAsia="zxx" w:bidi="zxx"/>
        </w:rPr>
        <w:t>Elementy należy mocować na fundamencie umieszczonym zgodnie 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liny w zestawach muszą posiadać rdzenie stalowe w oplocie polipropylenowym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łańcuchy kalibrowane ze stali ocynkowanej o krótkich ogniwach zgodnie </w:t>
        <w:br/>
        <w:t>z normą EN 1176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elementy konstrukcyjne muszą być zakończone od góry kapturkami </w:t>
        <w:br/>
        <w:t>z tworzywa sztucznego, w celu zabezpieczenia drewna przed niekorzystnymi warunkami atmosferycznymi (śnieg, deszcz, szadź)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>elementy stalowe - uchwyty, poręcze, i inne, muszą być  wykonane ze stali malowanej proszkowo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rFonts w:eastAsia="Arial"/>
          <w:color w:val="000000"/>
          <w:szCs w:val="28"/>
          <w:lang w:eastAsia="zxx" w:bidi="zxx"/>
        </w:rPr>
        <w:t xml:space="preserve">zabezpieczenia – do połączeń stosowane muszą być tylko śruby ocynkowane. Gniazda łączników muszą być zakryte zaślepkami </w:t>
        <w:br/>
        <w:t>z tworzywa. Wszystkie śruby i nakrętki muszą być zabezpieczone kołnierzami z kapslami;</w:t>
      </w:r>
    </w:p>
    <w:p>
      <w:pPr>
        <w:pStyle w:val="Normal"/>
        <w:ind w:left="363" w:hanging="0"/>
        <w:jc w:val="both"/>
        <w:rPr>
          <w:szCs w:val="28"/>
        </w:rPr>
      </w:pPr>
      <w:r>
        <w:rPr>
          <w:szCs w:val="28"/>
        </w:rPr>
      </w:r>
    </w:p>
    <w:p>
      <w:pPr>
        <w:pStyle w:val="Tekstpodstawowy2"/>
        <w:numPr>
          <w:ilvl w:val="0"/>
          <w:numId w:val="1"/>
        </w:numPr>
        <w:rPr/>
      </w:pPr>
      <w:r>
        <w:rPr/>
        <w:t>Dokładna lokalizacja montażu urządzeń zabawowych zostanie wskazana przez Zamawiającego po wyłonieniu Wykonawcy;</w:t>
      </w:r>
    </w:p>
    <w:p>
      <w:pPr>
        <w:pStyle w:val="Tekstpodstawowy2"/>
        <w:numPr>
          <w:ilvl w:val="0"/>
          <w:numId w:val="1"/>
        </w:numPr>
        <w:rPr/>
      </w:pPr>
      <w:r>
        <w:rPr/>
        <w:t>W okresie gwarancji Wykonawca zobowiązany będzie do wykonywania  corocznych (bezpłatnych) przeglądów gwarancyjnych;</w:t>
      </w:r>
    </w:p>
    <w:p>
      <w:pPr>
        <w:pStyle w:val="Tekstpodstawowy2"/>
        <w:numPr>
          <w:ilvl w:val="0"/>
          <w:numId w:val="1"/>
        </w:numPr>
        <w:rPr/>
      </w:pPr>
      <w:r>
        <w:rPr/>
        <w:t>Wykaz urządzeń z podziałem na sołectwa:</w:t>
      </w:r>
    </w:p>
    <w:p>
      <w:pPr>
        <w:pStyle w:val="Tekstpodstawowy2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2"/>
        <w:gridCol w:w="4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ołect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Dz. Nr. Ewid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Urządzenie - op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orgo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4/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odze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35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bocianie gniazd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Wielofunkcyjny zestaw sprawnościowy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Grzymysła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3/10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jazd lin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dzew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3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ale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4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 (pociąg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Krzyż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99/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tół do ping- pong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color w:val="FF0000"/>
              </w:rPr>
            </w:pPr>
            <w:r>
              <w:rPr>
                <w:color w:val="FF0000"/>
              </w:rPr>
              <w:t>Pełczy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color w:val="FF0000"/>
              </w:rPr>
            </w:pPr>
            <w:r>
              <w:rPr>
                <w:color w:val="FF0000"/>
              </w:rPr>
              <w:t>6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hadłowa podwójna</w:t>
            </w:r>
          </w:p>
        </w:tc>
      </w:tr>
      <w:tr>
        <w:trPr>
          <w:trHeight w:val="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iaskownica</w:t>
            </w:r>
          </w:p>
        </w:tc>
      </w:tr>
      <w:tr>
        <w:trPr>
          <w:trHeight w:val="1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Psarsk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(pociąg)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tół do gry w szachy/ chińczyka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Szymanow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70/3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 xml:space="preserve">Bramka do piłki nożnej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Bujak na sprężynie z płyty HDPE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Huśtawka ważka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Zestaw zabaw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Wyrze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439/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inarium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eastAsia="Arial"/>
          <w:szCs w:val="28"/>
          <w:lang w:eastAsia="zxx" w:bidi="zxx"/>
        </w:rPr>
      </w:pPr>
      <w:r>
        <w:rPr>
          <w:rFonts w:eastAsia="Arial"/>
          <w:szCs w:val="28"/>
          <w:lang w:eastAsia="zxx" w:bidi="zxx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snapToGrid w:val="false"/>
      <w:ind w:right="-1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09:00Z</dcterms:created>
  <dc:creator>user</dc:creator>
  <dc:description/>
  <cp:keywords/>
  <dc:language>en-US</dc:language>
  <cp:lastModifiedBy>Slawomir Baum</cp:lastModifiedBy>
  <dcterms:modified xsi:type="dcterms:W3CDTF">2018-06-22T09:39:00Z</dcterms:modified>
  <cp:revision>4</cp:revision>
  <dc:subject/>
  <dc:title/>
</cp:coreProperties>
</file>